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_____Photo Album      ____________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Cs w:val="32"/>
        </w:rPr>
        <w:t>Allows the reader to see evidence of what happened in the Holocaust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Cs w:val="32"/>
        </w:rPr>
        <w:t>Pictures of event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7:01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8T17:01:00Z</dcterms:modified>
  <cp:revision>2</cp:revision>
  <dc:subject>Heinemann--Putz [text]</dc:subject>
  <dc:title>Heinemann--Putz [text]</dc:title>
</cp:coreProperties>
</file>